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2035883277"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611235618"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